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к постановлению</w:t>
      </w:r>
    </w:p>
    <w:p>
      <w:pPr>
        <w:pStyle w:val="Normal"/>
        <w:jc w:val="right"/>
        <w:rPr>
          <w:b/>
          <w:b/>
        </w:rPr>
      </w:pPr>
      <w:r>
        <w:rPr>
          <w:b/>
        </w:rPr>
        <w:t>администрации Мглинск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22.10.2014 г. №63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емельных участков, предлагаемых многодетным семьям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индивидуального жилищного 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9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520"/>
        <w:gridCol w:w="1459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ж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ого участка (адрес, населенный пункт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асть, г. Мглин, ул. Полевая, д.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2</w:t>
            </w:r>
            <w:r>
              <w:rPr>
                <w:b/>
                <w:sz w:val="20"/>
                <w:szCs w:val="20"/>
                <w:lang w:val="en-US"/>
              </w:rPr>
              <w:t>:16:371301:22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4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асть, г. Мглин, ул. 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2:16:0371301:37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4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асть, г. Мглин, ул. Полевая, д.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2</w:t>
            </w:r>
            <w:r>
              <w:rPr>
                <w:b/>
                <w:sz w:val="20"/>
                <w:szCs w:val="20"/>
                <w:lang w:val="en-US"/>
              </w:rPr>
              <w:t>:16:0371301:34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4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асть, г. Мглин, ул. Полевая, д.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2</w:t>
            </w:r>
            <w:r>
              <w:rPr>
                <w:b/>
                <w:sz w:val="20"/>
                <w:szCs w:val="20"/>
                <w:lang w:val="en-US"/>
              </w:rPr>
              <w:t>:16:0371301:37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асть, г. Мглин, ул. Полевая, д.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2</w:t>
            </w:r>
            <w:r>
              <w:rPr>
                <w:b/>
                <w:sz w:val="20"/>
                <w:szCs w:val="20"/>
                <w:lang w:val="en-US"/>
              </w:rPr>
              <w:t>:16:0371301:36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асть, г. Мглин, мкр. Дружба-2, д.16 (уч.17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  <w:r>
              <w:rPr>
                <w:b/>
                <w:sz w:val="20"/>
                <w:szCs w:val="20"/>
                <w:lang w:val="en-US"/>
              </w:rPr>
              <w:t>:16:</w:t>
            </w:r>
            <w:r>
              <w:rPr>
                <w:b/>
                <w:sz w:val="20"/>
                <w:szCs w:val="20"/>
              </w:rPr>
              <w:t>371205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  <w:r>
              <w:rPr>
                <w:b/>
                <w:sz w:val="20"/>
                <w:szCs w:val="20"/>
              </w:rPr>
              <w:t>22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., г. Мглин, ул. Калинина, д.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2:16:0371804:18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4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., г. Мглин, ул. Калинина, д.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2:16:0371804:18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., г. Мглин, ул. Калинина, д.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2:16:0371804:18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., г. Мглин, ул. Калинина, д.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2:16:0371804:19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., г. Мглин, ул. Калинина, д.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2:16:0371804:19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., г. Мглин, ул. Калинина, д.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2:16:0371804:19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., г. Мглин, ул. Калинина, д.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2:16:0371804:19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рянская обл., г. Мглин, ул. Калинина, д.4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2:16:0371804:19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., г. Мглин, ул. Калинина, д.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2:16:0000000:65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., г. Мглин, ул. Калинина, д.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2:16:0372001:10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., г. Мглин, ул. Калинина, д.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2:16:0372001:10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., г. Мглин, ул. Калинина, д.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2:16:0000000:65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., г. Мглин, ул. Калинина, д.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2:16:0000000:65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., г. Мглин, ул. Калинина, д.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2:16:0371804:19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., г. Мглин, ул. Калинина, д.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2:16:0371804:19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., г. Мглин, ул. Калинина, д.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2:16:0371804:19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., г. Мглин, ул. Калинина, д.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2:16:0371804:2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., г. Мглин, ул. Калинина, д.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2:16:0371804:19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., г. Мглин, ул. Калинина, д.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2:16:0371804:19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4:44:00Z</dcterms:created>
  <dc:creator>Admin</dc:creator>
  <dc:description/>
  <cp:keywords/>
  <dc:language>en-US</dc:language>
  <cp:lastModifiedBy>Admin</cp:lastModifiedBy>
  <cp:lastPrinted>2014-10-15T16:19:00Z</cp:lastPrinted>
  <dcterms:modified xsi:type="dcterms:W3CDTF">2014-10-28T08:50:00Z</dcterms:modified>
  <cp:revision>31</cp:revision>
  <dc:subject/>
  <dc:title>Перечень</dc:title>
</cp:coreProperties>
</file>